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2.1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звешенный интегрированный коэффици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фференциации подушевого норматива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2016 года)</w:t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3"/>
        <w:gridCol w:w="992"/>
        <w:gridCol w:w="2551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взвешенный интегрированный коэффициент дифференциации 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АОУ ВО "БФУ им.И.Канта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9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УЗ "МСЧ МВД РФ"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поликлиника  №2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3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Центральная городская клиническая больница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КУ "1409 ВМКГ" МО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З "Дорожная больница на ст.Калининград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больница №1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У "КМЦ" МЗ Рос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Ладушкинская 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ионер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лти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Мамоновская 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оветская ЦГ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вская ЦГ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Светлогорская ЦРП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Зеленоград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ус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Чернях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вардей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УЗ КО "Гурье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олесская ЦРБ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Правди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ман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Багратионовская ЦРБ"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БУЗ КО "Славская ЦРБ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Краснознамен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Озер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Нестеровская ЦРБ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1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8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2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4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5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КО "Городская детская поликлиника  №6"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9:00Z</dcterms:created>
  <dc:creator>upr1</dc:creator>
  <dc:description/>
  <cp:keywords/>
  <dc:language>en-US</dc:language>
  <cp:lastModifiedBy>secretar</cp:lastModifiedBy>
  <dcterms:modified xsi:type="dcterms:W3CDTF">2016-08-12T10:03:00Z</dcterms:modified>
  <cp:revision>3</cp:revision>
  <dc:subject/>
  <dc:title/>
</cp:coreProperties>
</file>